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«Администрация Железногорского района Курской области  в соответствии с  решениями Представительного Собрания Железногорского района Курской области  от 08.02.2011 г. №6-2-РС «Об утверждении прогнозного плана (программы) приватизации муниципального имущества муниципального района «Железногорский район» Курской области на 2011год», от  05.10.2011г. №60-2-РС «О продаже объектов движимого имущества, являющегося муниципальной собственностью муниципального района «Железногорский район» Курской области», от 21.10.2011г. №68-2-РС «О внесении дополнений в Решение Представительного Собрания Железногорского района Курской области от 08.02.2011г. №6-2-РС, распоряжением Администрации Железногорского района Курской области от 07.11.2011г. №258-р, сообщает о проведении  аукциона  по продаже   муниципального имущества 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Продавец</w:t>
      </w:r>
      <w:r>
        <w:rPr>
          <w:sz w:val="24"/>
          <w:szCs w:val="24"/>
          <w:lang w:val="ru-RU"/>
        </w:rPr>
        <w:t>- Администрация Железногорского района  Курской област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Организатор торгов</w:t>
      </w:r>
      <w:r>
        <w:rPr>
          <w:sz w:val="24"/>
          <w:szCs w:val="24"/>
          <w:lang w:val="ru-RU"/>
        </w:rPr>
        <w:t xml:space="preserve"> - Администрация Железногорского  района Курской обла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ата проведения аукциона:  </w:t>
      </w:r>
      <w:r>
        <w:rPr>
          <w:sz w:val="24"/>
          <w:szCs w:val="24"/>
          <w:lang w:val="ru-RU"/>
        </w:rPr>
        <w:t>14.12.2011г.  в 10 часов  по адресу: Курская область, г.Железногорск, ул. Ленина, д.52, каб.414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Характеристика имуществ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Объекты  продажи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>Лот №1. Объект движимого имущества</w:t>
      </w:r>
      <w:r>
        <w:rPr>
          <w:sz w:val="24"/>
          <w:szCs w:val="24"/>
          <w:lang w:val="ru-RU"/>
        </w:rPr>
        <w:t xml:space="preserve"> – «Сарай», назначение нежилое, одноэтажное, общей площадью 30,10 кв.м, литер: Г1, расположенный по адресу: Россия, Курская область, Железногорский район, Михайловский сельсовет, сл. Михайловка, ул. Первомайская, д.24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Лот №2.</w:t>
      </w:r>
      <w:r>
        <w:rPr>
          <w:sz w:val="24"/>
          <w:szCs w:val="24"/>
          <w:lang w:val="ru-RU"/>
        </w:rPr>
        <w:t xml:space="preserve"> «Бетонное ограждение, литер:№1; уборная, литер:№2; ворота, литер: №3», общей площадью 39,90 кв.м, расположенные по адресу: Россия, Курская область, Железногорский район, Михайловский сельсовет, сл. Михайловка, ул. Первомайская, д.24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>Лот №3.</w:t>
      </w:r>
      <w:r>
        <w:rPr>
          <w:sz w:val="24"/>
          <w:szCs w:val="24"/>
          <w:lang w:val="ru-RU"/>
        </w:rPr>
        <w:t xml:space="preserve"> Вахтовый автомобиль (грузовой) ГАЗ -3307, </w:t>
      </w:r>
      <w:r>
        <w:rPr>
          <w:sz w:val="24"/>
          <w:szCs w:val="24"/>
        </w:rPr>
        <w:t>VI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H</w:t>
      </w:r>
      <w:r>
        <w:rPr>
          <w:sz w:val="24"/>
          <w:szCs w:val="24"/>
          <w:lang w:val="ru-RU"/>
        </w:rPr>
        <w:t>330700Р1437588,1993 года выпуска, модель 511, двигатель №42484, шасси №1437588,салон- автобус, цвет светло- голубой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>Лот №4.</w:t>
      </w:r>
      <w:r>
        <w:rPr>
          <w:sz w:val="24"/>
          <w:szCs w:val="24"/>
          <w:lang w:val="ru-RU"/>
        </w:rPr>
        <w:t xml:space="preserve"> Санитарный автомобиль УАЗ-3962, 1997 года выпуска,  </w:t>
      </w:r>
      <w:r>
        <w:rPr>
          <w:sz w:val="24"/>
          <w:szCs w:val="24"/>
        </w:rPr>
        <w:t>VIN</w:t>
      </w:r>
      <w:r>
        <w:rPr>
          <w:sz w:val="24"/>
          <w:szCs w:val="24"/>
          <w:lang w:val="ru-RU"/>
        </w:rPr>
        <w:t xml:space="preserve"> ХТТ396200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0039003, модель УМ 34178-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 xml:space="preserve">, двигатель № 1010852, шасси №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Д 419656, кузов №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0039003, цвет зелёный.</w:t>
        <w:tab/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 цена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умма задатка, 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>0%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5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75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6,2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Подробную информацию о характеристиках продаваемых объектов  можно получить у организатора торгов по адресу: г. Железногорск, ул. Ленина,52, каб. 310- отдел по  имуществу, земельным и правовым  вопросам Управления по имуществу, архитектуре, земельным и правовым вопросам Администрации Железногорского района Курской области, тел: (8-47148)2-68-54.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словия проведения  аукцион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К участию в аукционе допускаются юридические и физические лица, своевременно подавшие заявку на участие в аукционе и представившие надлежащим образом оформленные документы в соответствии с перечнем, объявленным в настоящем информационном сообщении, обеспечившие поступление задатка (20%) на счет организатора торгов 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я  Железногорского района Курской области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ИНН 4633017538 , КПП 463301001, р /с 40302810400000000002 в РКЦ г. Железногорска ГУ Банка России по Курской области, БИК 043886000, код БК 00111402032050000410, ОКАТО 38405000000, </w:t>
      </w:r>
      <w:r>
        <w:rPr>
          <w:sz w:val="24"/>
          <w:szCs w:val="24"/>
          <w:lang w:val="ru-RU"/>
        </w:rPr>
        <w:t xml:space="preserve"> в установленные срок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Заявки на участие в аукционе принимаются со дня  опубликования информационного сообщения с 11.11.2011г. по 12.12.2011 г. включительно с 8 час. 00 мин. до 17час. 00 мин., по адресу:  307170, Курская область, г.Железногорск, ул. Ленина, 52., каб. 310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сто проведения  и подведения итогов  аукциона - Курская область, г.Железногорск, ул. Ленина,52., каб.414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К  заявке на участие в аукционе прилагаются следующие документы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Для физических лиц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опия паспорта ;</w:t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- копия  ИНН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платежный документ, подтверждающий внесение (перечисление)  суммы задатка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едложение о цене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пись предоставленных документов в 2-х экземплярах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Для юридических лиц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отариально заверенные копии учредительных документов 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отокол о назначении исполнительного органа;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латежный документ, подтверждающий внесение (перечисление) суммы задатк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едложение о цене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пись предоставленных документов в 2-х экземплярах.</w:t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рма  проведения  аукциона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>по составу участников</w:t>
      </w:r>
      <w:r>
        <w:rPr>
          <w:sz w:val="24"/>
          <w:szCs w:val="24"/>
          <w:lang w:val="ru-RU"/>
        </w:rPr>
        <w:t xml:space="preserve"> - открытые торги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>по способу подачи предложений о цене</w:t>
      </w:r>
      <w:r>
        <w:rPr>
          <w:sz w:val="24"/>
          <w:szCs w:val="24"/>
          <w:lang w:val="ru-RU"/>
        </w:rPr>
        <w:t xml:space="preserve"> -  закрытая форма  (предложения подаются в запечатанном виде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миссия рассматривает предложения участников аукциона о цене продаваемого имущества. Цена указывается числом и прописью. Победителем торгов признается участник, предложивший наиболее высокую цену за имущест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лава Железногорского района                                                                      А.Д. Фролков</w:t>
      </w:r>
    </w:p>
    <w:sectPr>
      <w:type w:val="nextPage"/>
      <w:pgSz w:w="11906" w:h="16897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34:00Z</dcterms:created>
  <dc:creator>Zhoglo</dc:creator>
  <dc:description/>
  <cp:keywords/>
  <dc:language>en-US</dc:language>
  <cp:lastModifiedBy>Zinakov</cp:lastModifiedBy>
  <cp:lastPrinted>2011-11-11T08:31:00Z</cp:lastPrinted>
  <dcterms:modified xsi:type="dcterms:W3CDTF">2011-11-11T11:44:00Z</dcterms:modified>
  <cp:revision>4</cp:revision>
  <dc:subject/>
  <dc:title>МУНИЦИПАЛЬНЫЙ РАЙОН</dc:title>
</cp:coreProperties>
</file>