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lang w:val="ru-RU"/>
        </w:rPr>
        <w:t>МУ</w:t>
      </w:r>
      <w:r>
        <w:rPr>
          <w:b/>
          <w:bCs/>
          <w:lang w:val="ru-RU"/>
        </w:rPr>
        <w:t>НИЦИПАЛЬНЫЙ РАЙОН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ЖЕЛЕЗНОГОРСКИЙ РАЙОН» КУР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ЖЕЛЕЗНОГОРСКОГО РАЙОНА КУРСКОЙ ОБЛАСТ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_______17.09.2024 №579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Железногорск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внесении изменений  в постановление Администрации Железногорского района Курской области   от 27.10.2021 №695-па «Об утверждении  перечня муниципального имущества муниципального района «Железногорский район» Курской области, предназначенного для передачи во владение и (или) пользование субъектам малого и среднего предпринимательства»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ab/>
        <w:t xml:space="preserve">Руководствуясь </w:t>
      </w:r>
      <w:r>
        <w:rPr>
          <w:sz w:val="26"/>
          <w:szCs w:val="26"/>
          <w:lang w:val="ru-RU"/>
        </w:rPr>
        <w:t xml:space="preserve"> Федеральными законами от 24 июля 2007 №209-ФЗ «О развитии малого и среднего предпринимательства в Российской Федерации», от 22 июля 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остановлением Администрации Железногорского района Курской области от 13.12.2019 №1117 «Об утверждении Правил формирования, ведения и обязательного  опубликования перечня муниципального имущества, свободного 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предусмотренного частью 4 статьи 18 Федерального закона  «О развитии  малого и среднего предпринимательства  в Российской Федерации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 О С Т А Н О В Л Я Е Т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1. Дополнить Перечень муниципального имущества муниципального района «Железногорский район» Курской области, предназначенного для передачи во владение и (или) пользование на долгосрочной основе субъектам малого  и среднего предпринимательства, согласно приложению №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Начальнику отдела по информационному обеспечению Администрации Железногорского района Курской области  обеспечить размещение  данного постановления на официальном сайте Администрации Железногорского района Курской области  в информационно - телекоммуникационной сети «Интернет» и в газете «Жизнь района»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3.Контроль за исполнением настоящего постановления возложить на первого заместителя Главы Администрации Железногорского района Е.Н.Кириченко.</w:t>
      </w:r>
    </w:p>
    <w:p>
      <w:pPr>
        <w:pStyle w:val="TextBody"/>
        <w:rPr/>
      </w:pPr>
      <w:r>
        <w:rPr>
          <w:sz w:val="26"/>
          <w:szCs w:val="26"/>
        </w:rPr>
        <w:tab/>
        <w:t>4. Постановление вступает в силу со дня его подпис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Железногорского района                                                        А.Д. Фролков</w:t>
      </w:r>
    </w:p>
    <w:p>
      <w:pPr>
        <w:sectPr>
          <w:type w:val="nextPage"/>
          <w:pgSz w:w="11906" w:h="16897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97"/>
          <w:pgMar w:left="1418" w:right="567" w:gutter="0" w:header="0" w:top="851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1906" w:h="16897"/>
      <w:pgMar w:left="1418" w:right="567" w:gutter="0" w:header="0" w:top="851" w:footer="0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8:00Z</dcterms:created>
  <dc:creator>User</dc:creator>
  <dc:description/>
  <dc:language>en-US</dc:language>
  <cp:lastModifiedBy>User</cp:lastModifiedBy>
  <cp:lastPrinted>2024-09-16T11:33:00Z</cp:lastPrinted>
  <dcterms:modified xsi:type="dcterms:W3CDTF">2024-09-18T09:08:00Z</dcterms:modified>
  <cp:revision>2</cp:revision>
  <dc:subject/>
  <dc:title>МУНИЦИПАЛЬНЫЙ РАЙОН</dc:title>
</cp:coreProperties>
</file>