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№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5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Муниципальной  программ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азвитие культуры в Муниципальном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йоне «Железногор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рской области» (Постановление 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ии изменений в программу № 521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   11 июля 2019 г)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сурсное обеспечение и прогнозная (справочная) оценка расходов </w:t>
        <w:br/>
        <w:t>федерального бюджета, областного бюджета, бюджетов государственных внебюджетных фондов, местных бюджетов и внебюджетных источников  на реализацию целей Муниципальной программы (</w:t>
      </w:r>
      <w:r>
        <w:rPr/>
        <w:t xml:space="preserve"> руб.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94"/>
        <w:gridCol w:w="3127"/>
        <w:gridCol w:w="1267"/>
        <w:gridCol w:w="1418"/>
        <w:gridCol w:w="1275"/>
        <w:gridCol w:w="1134"/>
        <w:gridCol w:w="1141"/>
        <w:gridCol w:w="18"/>
        <w:gridCol w:w="1676"/>
      </w:tblGrid>
      <w:tr>
        <w:trPr>
          <w:tblHeader w:val="true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государственной программы, подпрограммы государственной программы, ведомственной целевой программы, основного мероприятия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ресурсного обеспечения</w:t>
            </w:r>
          </w:p>
        </w:tc>
        <w:tc>
          <w:tcPr>
            <w:tcW w:w="7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 руб.), годы</w:t>
            </w:r>
          </w:p>
        </w:tc>
      </w:tr>
      <w:tr>
        <w:trPr>
          <w:tblHeader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«Развитие культуры в Муниципальном районе «Железногорский район» Курской области» 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6 891 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6 611 0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6 249 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6 333 8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7 588 0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73 674 799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926 436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976 436,49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37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73 198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52 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52 87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52 87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369 002,51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6 804 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35 511 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36 198 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36 280 95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37 535 17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172 329 36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кусство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0 186 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6 247 6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4 105 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4 133 39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4 716 32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69 389 325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826436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826 436,49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23490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123 490,51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10 186 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15 297 7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14 105 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14 133 39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14 716 32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68 439 398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следие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0 885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3 142 7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5 077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5 169 0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5 841 15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70 115 44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150 00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10 835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13 042 7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15 077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15 169 0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15 841 15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69 965 44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Муниципальной программой и обеспечение условий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5 820 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7 220 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7 067 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7 031 3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7 030 56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4 170 034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37 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49 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52 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52 87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52 87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245 512</w:t>
            </w:r>
          </w:p>
        </w:tc>
      </w:tr>
      <w:tr>
        <w:trPr>
          <w:trHeight w:val="58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5 782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7 170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7 014 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6 978 4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6 977 69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3 924 522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52:00Z</dcterms:created>
  <dc:creator>Пользователь</dc:creator>
  <dc:description/>
  <cp:keywords/>
  <dc:language>en-US</dc:language>
  <cp:lastModifiedBy>User</cp:lastModifiedBy>
  <cp:lastPrinted>2018-04-11T10:07:00Z</cp:lastPrinted>
  <dcterms:modified xsi:type="dcterms:W3CDTF">2019-07-11T06:52:00Z</dcterms:modified>
  <cp:revision>2</cp:revision>
  <dc:subject/>
  <dc:title>ПРИЛОЖЕНИЕ № 7</dc:title>
</cp:coreProperties>
</file>