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проведения внепланового контрольно-ревизионного мероприятия  «Проверка Администрации Студенокского  сельсовета Железногорск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г. Железн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По результатам проведения внепланового контрольно-ревизионного мероприятия  «Проверка Администрации Студенокского  сельсовета Железногорского района»  выя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личие нескольких Договоров поручения с одним и тем же человеком на один и тот же вид работ, с одним сроком исполнения  от одной и той же датой  на разные суммы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личие </w:t>
      </w:r>
      <w:r>
        <w:rPr>
          <w:color w:val="000000"/>
          <w:sz w:val="28"/>
          <w:szCs w:val="28"/>
        </w:rPr>
        <w:t>Актов приема – сдачи работ 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ми, отличающимися от сумм по Договор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заработная плата начислялась по данным предыдущих расчетных ведомост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sz w:val="26"/>
          <w:szCs w:val="26"/>
        </w:rPr>
        <w:t xml:space="preserve">допущено разночтение в явочных листах (2 шт.), протоколе </w:t>
      </w:r>
      <w:r>
        <w:rPr>
          <w:color w:val="000000"/>
          <w:sz w:val="28"/>
          <w:szCs w:val="28"/>
        </w:rPr>
        <w:t>Собрания депутатов Студенокского сельсовета Железногорского района Курской области (далее Собрание депутатов) и в перечне принимавших участие депута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у</w:t>
      </w:r>
      <w:r>
        <w:rPr>
          <w:sz w:val="28"/>
          <w:szCs w:val="28"/>
        </w:rPr>
        <w:t>становлены многочисленные нарушения в Договорах, заключенными с физическими  лицами,  как  в их составлении, так и в их содержании;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четно-платежные ведомости представлены в неустановленной форме, не сшиты и не сформированы в Журнал - ордер согласно требованиям законод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снова  бухгалтерского учета «Учетная политика» отсутствуе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Журналы- ордеры не формировалис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инвентаризация не проводилас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лностью отсутствует учет  материалов  и основных средст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еестр основных средств не представле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нига текущих счетов и расчетов не ве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личие пеней и штрафов за несвоевременно сданные отчеты и  перечисления  начислен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 начислении  заработной платы не использовались Табели рабоч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лены факты получения денежных средств подотчет без предъявления авансового отч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числение премий без оснований для пре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«расчетной  ведомости»  за февраль 2017 год по одному работнику зарплата начислена и выплачена в полном объеме, однако  с 14.02.2017г.  по 20.02.2017г. был предоставлен  отпуск по ЧАЭС;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ботник приступил к работе после окончания больничного листа с 16.11.2017 года на неполный рабочий день (на один час меньше). Однако в «расчетной  ведомости»  за  ноябрь  2017 года стоит  сумма полной денежной выплаты по данной должности - 18367 руб., при том, что до 03.11.2017 года работник  работал  по договору, до 15.11.2017г. находился на больничном по беременности и родам, нет никаких подтверждающих документов, о том, что он действительно вышел на неполный рабочий день: заявлений, распоряжений, табелей). В «расчетной  ведомости»  за  декабрь 2017 года стоит выплата расчетные в сумме 16350 рублей и начислена сумма 32 881 рубль</w:t>
      </w:r>
      <w:r>
        <w:rPr>
          <w:sz w:val="36"/>
          <w:szCs w:val="36"/>
        </w:rPr>
        <w:t xml:space="preserve">, </w:t>
      </w:r>
      <w:r>
        <w:rPr>
          <w:sz w:val="28"/>
          <w:szCs w:val="28"/>
        </w:rPr>
        <w:t>что вызывает большие сомнения;</w:t>
      </w:r>
      <w:r>
        <w:rPr>
          <w:b/>
          <w:sz w:val="36"/>
          <w:szCs w:val="36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отпуск по уходу за ребенком не оформлялся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сть и достоверность расчетов с </w:t>
      </w:r>
      <w:r>
        <w:rPr>
          <w:color w:val="000000"/>
          <w:sz w:val="28"/>
          <w:szCs w:val="28"/>
        </w:rPr>
        <w:t>поставщиками, подрядчиками, отдельными физическими лицами  не представляется возможным в связи с тем, что представленные документы не сформированы, актов сверок нет, полнота представленной информации вызывает сомн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не осуществлялся предварительный контроль за соответствием заключаемых контрактов лимитам бюджетных обязательств; своевременным и правильным оформлением первичных учетных документов и законностью совершаемых операций;</w:t>
      </w:r>
      <w:r>
        <w:rPr>
          <w:color w:val="000000"/>
          <w:szCs w:val="28"/>
        </w:rPr>
        <w:tab/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ab/>
        <w:t>- ф</w:t>
      </w:r>
      <w:r>
        <w:rPr>
          <w:color w:val="000000"/>
          <w:sz w:val="28"/>
          <w:szCs w:val="28"/>
        </w:rPr>
        <w:t>ормирование дел в соответствии с правилами организации государственного архивного дела регистров бюджетного учета, первичных учетных документов не производилос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В связи с тем, что  в ходе данного контрольно-ревизионного мероприятия   установлены  многочисленные нарушения ведения бухгалтерского учета, ведения  кадровой работы, архивного дела  Студенокскому сельсовету направлено предписание об устранении выявленных наруш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проведению внутрен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финансов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Железногорского района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Курской области                                                                              Е.В.Плани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08:00Z</dcterms:created>
  <dc:creator>Revkom2</dc:creator>
  <dc:description/>
  <dc:language>en-US</dc:language>
  <cp:lastModifiedBy>user</cp:lastModifiedBy>
  <cp:lastPrinted>2018-11-14T12:08:00Z</cp:lastPrinted>
  <dcterms:modified xsi:type="dcterms:W3CDTF">2018-11-14T09:18:00Z</dcterms:modified>
  <cp:revision>3</cp:revision>
  <dc:subject/>
  <dc:title>Справка</dc:title>
</cp:coreProperties>
</file>