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ия контрольно-ревизионного мероприятия «Камеральная проверка муниципальной программы «Развитие средств массовой информации Железногорского района Курской области на 2015-2017 годы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г. Желез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результатам проведения контрольно-ревизионного мероприятия «Камеральная проверка муниципальной программы «Развитие средств массовой информации Железногорского района Курской области на 2015-2017 годы»  выявл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допущено разночтение в названии Программы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тветственный исполнитель по паспорту Программы на 2016 год является  Администрация  Железногорского района Курской области, по паспорту   Программы на 2017 год является муниципальное бюджетное учреждение СМИ «Редакция газеты «Жизнь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Годовой отчет»  за 2016 год составлен «01 декабря 2016 года»</w:t>
      </w:r>
      <w:r>
        <w:rPr>
          <w:color w:val="000000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фактический общий объем финансирования Программы на 2016 год, отраженный в годовом отчете по исполнению бюджета не соответствует данным, отраженным в  «Годовом отчете»;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данные отражены в некоторых таблицах «Годового отчета» в разных единицах измер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о таблицам «Годового отчета» не всегда можно определить какие показатели являются запланированными, а какие фактически реализованными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фактический расход на заработную плату не соответствует отчетным документ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«Годовой отчет» за 2016 год не размещен на официальном сайте Администрации  Железногорского района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дочеты, выявленные в ходе вышеуказанного контрольно-ревизионного мероприятия и отраженные в акте от 16.10.2017г., приняты к сведению. Годовой отчет за 2016 год составлен и размещен на официальном сайте Администрации  Железногорского района Курской области 18.10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вязи с тем, что нарушения, выявленные в ходе контрольно-ревизионного мероприятия и отраженные в акте от 16.10.2017г. не нанесли ущерба бюджету муниципального района «Железногорский район» Курской области, представление, предписание и уведомление о применении бюджетных мер принуждения не направ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оведению внутренн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финансов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Железногор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ской области                                                                                        Е.В.Плани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0:00Z</dcterms:created>
  <dc:creator>Revkom2</dc:creator>
  <dc:description/>
  <dc:language>en-US</dc:language>
  <cp:lastModifiedBy>user</cp:lastModifiedBy>
  <cp:lastPrinted>2017-10-24T12:24:00Z</cp:lastPrinted>
  <dcterms:modified xsi:type="dcterms:W3CDTF">2017-10-24T09:29:00Z</dcterms:modified>
  <cp:revision>3</cp:revision>
  <dc:subject/>
  <dc:title>Справка</dc:title>
</cp:coreProperties>
</file>